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ipper V2.11: (S)Chip-48 Assembler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geberg@solan.unit.no (Hans Christian Ege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5 Sep 91 22:05:47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CHIPPER.COM file on this disk is the C source code file,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KZIP.  If you need the original CHIPPER.C file, copy CHIPPER.CO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or floppy with about 100K free on it, then type CHIPPER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execute CHIPPER.COM from this floppy; there's not 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PER.EXE is the actual CHIP48/SCHIP Assembler, ready to run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rchive : 'CHIPPER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Original    Packed  Ratio   Date     Time   Attr Type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 -------- -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PER.C        84361     15977  18.9% 91-09-15 16:26:30 a--w -lh1- 22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per V2.11 is a toy assembler for a toy language called Chip-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ree emulators called Chip-48, Super Chip-48 V1.0 and V1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per V2.11 is written by Christian Egeberg 2/11-'90 .. 20/8-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tilize this assembler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computer, preferably with 512k bytes or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A Kernighan-Ritchie C, ANSI C, or C++ compiler for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Hewlett Packard 48 series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serial cable for connecting the computer and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Kermit compatible communication program f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Chip-8 emulator program for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 may also need the HP48 decode program called ASC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-8 is a video game interpreter commonly found on RCA CDP1802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computers in the late 1970's. Chip-48 emulates the original Chip-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precisely, except for the calling of CDP1802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hip-48 V1.0 and V1.1 extend the instruction set of Chip-48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tilize the higher screen resolution of the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and also provide a few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-8 programs have access to 4k bytes of memory, addressed from #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#FFF. All programs start at address #200, becaus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the original Chip-8 interpreter. Instructions ar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ong and start at even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-8 has 16 general registers, named V0, V1, V2, .. , VE, VF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8 bits wide. The VF register works as carry flag and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, and is modified by certain instructions. A 16 bi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 also exists. The lower 12 bits of this register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memory pointer. A delay timer and a sound timer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These are 8 bits wide and decrement at around 60 hertz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 is reached. The calculator beeper will buzz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imer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-8 screen resolution is 64 pixels horisontal, 32 pixels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igin is the upper left corner. A graphics object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is 8 pixels wide and from 1 to 15 pixels high, meaning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15 bytes large. The upper row of the sprit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. The leftmost pixel is in the most significant bit.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XORed onto the background. If this causes any pixel to be er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F is set to #01, else VF will be #00. Super Chip-48 V1.0 and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 additional screen mode with a resolution of 12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sontal and 64 pixels vertical. A new 16 by 16 pixel sprit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, 32 bytes large. 2 bytes, or a word, pe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-8 programs may access 16 keys numbered from #0 to #F.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ping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7 )  -&gt;  #1    ( 8 )  -&gt;  #2    ( 9 )  -&gt;  #3    ( / )  -&gt;  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4 )  -&gt;  #4    ( 5 )  -&gt;  #5    ( 6 )  -&gt;  #6    ( * )  -&gt;  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1 )  -&gt;  #7    ( 2 )  -&gt;  #8    ( 3 )  -&gt;  #9    ( - )  -&gt;  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0 )  -&gt;  #A    ( . )  -&gt;  #0    ( _ )  -&gt;  #B    ( + )  -&gt;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llowing table contains Chip instruction opcodes,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 that support each opcode, and the syntax of Chipper V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explanation of terms used in the table preceed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8       means the instruction is supported by Chip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48      instructions are valid on Chip-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P10     instructions need Super Chip-48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P11     instructions need Super Chip-48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N         indicates a 12 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K          means an 8 bi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denotes a 4 bit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denotes a 4 bit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9, A..F  are 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    represents an expression defining a 16 bi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        is an expression resulting in a 12 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    results in an 8 bi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bble      would be a 4 bi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        may be any of the abov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        is an ASCII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    is a sequence of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curly brackets is optional. Instruction codes are writt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, least significant last. Th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X1E  ADD   I, VX 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I = I + 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7XKK  ADD   VX, Byte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VX = VX +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8XY4  ADD   VX, VY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VX = VX + VY, VF =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8XY2  AND   VX, VY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VX = VX &amp; VY, V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NNN  CALL  Addr  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Call subroutine at Addr (16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0E0  CLS         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Cle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XYN  DRW   VX, VY, Nibble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Draw Nibble byte sprite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[I] at VX, VY. Set VF =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XY0  DRW   VX, VY, 0       ;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Draw extended sprite stored at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at VX, VY. Set VF =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0FD  EXIT                  ;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Terminate the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0FF  HIGH                  ;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Enable extended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NNN  JP    Addr  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Jump to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NNN  JP    V0, Addr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Jump to Addr + 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X33  LD    B, VX 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tore BCD of VX in [I], [I+1], [I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X15  LD    DT, VX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delaytimer = 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X29  LD    F, VX           ; CHIP8, CHI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Point I to 5 byte numeric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for value in 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X30  LD    HF, VX          ;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Point I to 10 byte numeric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for value in 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NNN  LD    I, Addr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I =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X29  LD    LF, VX          ;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Point I to 5 byte numeric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for value in 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X75  LD    R, VX           ;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tore V0 .. VX in RPL use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Only V0 .. V7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X18  LD    ST, VX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soundtimer = 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6XKK  LD    VX, Byte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VX =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X07  LD    VX, DT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VX = delay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X0A  LD    VX, K 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VX = key, wait fo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X85  LD    VX, R           ;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Read V0 .. VX from RPL use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Only V0 .. V7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8XY0  LD    VX, VY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VX = VY, V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X65  LD    VX, [I]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Read V0 .. VX from [I] .. [I+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X55  LD    [I], VX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tore V0 .. VX in [I] .. [I+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0FE  LOW                   ;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Disable extended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8XY1  OR    VX, VY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VX = VX | VY, V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0EE  RET         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Return from subroutine (16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XKK  RND   VX , Byte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VX = random &amp;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0CN  SCD   Nibble          ;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croll screen Nibble lin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0FC  SCL                   ;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Scroll screen 4 pixels lef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0FB  SCR                   ;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Scroll screen 4 pixels righ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XKK  SE    VX, Byte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kip next instruction if VX ==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5XY0  SE    VX, VY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kip next instruction if VX == 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8XYE  SHL   VX {, VY}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VX = VX &lt;&lt; 1, VF =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8XY6  SHR   VX {, VY}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VX = VX &gt;&gt; 1, VF =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X9E  SKP   VX    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kip next instruction if key VX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XA1  SKNP  VX    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kip next instruction if key V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XKK  SNE   VX, Byte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kip next instruction if VX !=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9XY0  SNE   VX, VY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kip next instruction if VX != 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8XY5  SUB   VX, VY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VX = VX - VY, VF = !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8XY7  SUBN  VX, VY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VX = VY - VX, VF = !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NNN  SYS   Addr            ; CHI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Call CDP1802 code at Addr.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is not implemented on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8XY3  XOR   VX, VY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VX = VX ^ VY, VF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ipper V2.11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=        Expr           ; Assign constant value t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IGN    OFF            ; Stop word aligning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GN    ON             ; Start word aligning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       String         ; Define String at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     Byte {, ..}    ; Define Byte(s) at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  Condition      ; Define Condition as logica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     Byte           ; Allocate Byte uninitializ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at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      Word {, ..}    ; Define Word(s) at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                   ; Toggle assembly on/off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to curren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             ; This directiv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                   ; Forget current,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previous assembl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EQU      Expr           ; Assign constant value t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DEF    Condition      ; Disable further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Condition is logica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UND    Condition      ; Disable further assemb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Condition is logica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 FileName       ; Include one more sourc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FileName must b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  BINARY         ; Select pure binary out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  CHIP8          ; Specify Chip-8 as targ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   CHIP48         ; Specify Chip-48 as targe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  HPASC          ; Select HP48 ASC-&gt; out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  HPBIN          ; Select HP48 binary out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  SCHIP10        ; Specify Super Chip-48 V1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  SCHIP11        ; Specify Super Chip-48 V1.1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  STRING         ; Select hex string out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      Addr           ; Set current address to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F    Condition      ; Define Condition as logica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    NO             ; Enable UnusedSymbol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    OFF            ; Turn off automatic Symbo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when being defin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    ON             ; Turn on automatic Symbo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when being defin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    Symbol {, ..}  ; Register Symbol(s)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    YES            ; Disable UnusedSymbol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REF     NO             ; Disable cross re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REF     OFF            ; Stop cross refer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REF     ON             ; Start cross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REF     YES            ; Enable cross re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per V2.11 accepts one label, or symbol, per line of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with an alphabetic character, and consist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characters, otherwise the expression parse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 All symbols will be converted to upper case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an underscore character and/or suffixed by a col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ripped off before the symbol is used. Each symbol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signed integer value, set to current address, unles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= or EQU directives. A condition is basically a symbol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gical true or false values, used for conditional assemb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taining lower case letters or non alphanumeric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tained within apostrophes. Two apostroph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other will produce one resultant apostrophe. Some str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11/6-'68'           ; Is an unterminated string, that engulf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mes behind it, and starts with 11/6-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/6-''68            ; Evaluates to 11/6-'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an Egeberg    ; Evaluates to CHRISTIAN EGE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ristian Egeberg'  ; Evaluates to Christian Ege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is a test      ; Evalu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and         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',' is a test    ; Evaluates to THIS,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is, is a test'    ; Evaluates to This,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''                 ; Evaluates to 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              ; Evaluates to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umeric value, any 0 digit may be replaced with a . sig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useful when defining graphics. A numeric value may b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      ; For instanc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      ; For instance 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exadecimal  ; For instance #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inary       ; For instance $10001010010, or $.....1...1.1.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ctal        ; For instance @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aracter    ; For instance "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      ; Current assemb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may consist of numeric values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. Horisontal lines denote different priorities.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the same priority level are evaluated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; Start parenthes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 ; End of parenthes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; Unary 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; Unary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; Bitwise N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; Power of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; Shift left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; Shift right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;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;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;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; Bitwise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; Bitwise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; Bitwise X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; Low priority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; Modulu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ress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? + 15 \ 16 ) * 16       ; Is a paragraph (16 bytes)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'c' + @2 % #20            ; Resolves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* -( -7 + ~3 )          ; Resolves to 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* -( -7 + ~3 ) &amp; #FF    ; Resolves to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2 + 1 )! 2 ^ $1101 &gt; 2   ; Resolves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+1)!2^$1101&gt;2            ; Resolves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TART + 4 * ITEMSIZE  ; Reso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are prefixed by semicolons, as in the above exampl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per V2.11 by default performs a word alignment after every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This means that for instance two single paramete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in rapid succession will have an uninitialize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etween them. Avoid this by defining any multiple of two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directive, or by temporarily disabling wor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concerning at least the Chip-48 instruction set. The LD VX,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D [I], VX instructions will change the value of the I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X is different from V0. Actually, I think it is set to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yte/register read or written. When detecting collis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wise to check whether the VF register is zero or non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epending on it being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per V2.11 fatal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pipe outpu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isk problem, perhaps no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memory allo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hristian Egeberg is a lousy programmer, bug(s)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ource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correct source file name or path, must b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legal addres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urrent assembly address outside #200 .. #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neste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oo many IFDEFs and IFUNDs within eachother, stack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allocat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emory size or model problem, out of data stora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isk problem, perhaps no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is.. chipper Target [Source] [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pecify at least one parameter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per V2.11 war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-48 spesifi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assembler should be in CHIP48 mode for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-8 spesifi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assembler should be in CHIP8 mode for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symbol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ymbol already defined, old value lost,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regist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arameter is not a valid register for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oo few or too many parameters for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data structur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hristian Egeberg is a lousy programmer, bug(s)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irectiv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wo symbols defined on same line, perhaps typing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evious condi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NDIF or ELSE encountered, but no matching IFDEF or I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gister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arameter is not a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ymbol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ssignment with = or EQU, but no destina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ttempt to reference an undefined symbol wit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ot a valid parameter string for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arameter value too large or too small for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Chip-48 V1.0.. spesifi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assembler should be in SCHIP10 mode for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Chip-48 V1.1.. spesifi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assembler should be in SCHIP11 mode for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evalu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Undefined symbol or bad syntax in expression, valu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alanced condition matching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ount of IFDEF and IFUND not equal to count of ENDIF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symbol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ymbol defined, but not referenced, perhaps typing mis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per V2.11 should be invok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per Target [Source] [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arget is destination filename. Source is an option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ource name is specified, the default will be Target.chp.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filename. If no list name is specified, the defa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lst. Again, Target is the destination filename. No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pansion is provided. All filenames should be lower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names will be forced lower case. Special cas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filenames are . for default name, and - for stdin/std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will contain all error/warning messages, hexdump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structions, a symboltable, an optional symbo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along with defin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SC and STRING mode target files should be transfered as ASCII. H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ARY output mode target files must be transfered as binary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or downloading HPASC or HPBIN mode target files to a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48 series calculator, where the target file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Run the ASC-&gt; program on the HPASC output mode string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ke them equal the HPBIN ones. Put a HPBIN mode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and run the appropriate Chip-48, Super Chip-48 V1.0 or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per V2.11 reserves a few conditions for its own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These are manipulated by directiv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                 S   S       U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      C       H   C   C   U   S   X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  C   H   H   P   H   H   S   E   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   H   I   P   H   I   I   E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  I   P   A   E   P   P   D   Y   F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P   4   S   A   1   1   O   E   O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  8   8   C   D   0   1   N   S   N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      1   0   1   0   1   0   0   0   0   1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   OFF       0   .   .   .   .   .  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   ON        1   .   .   .   .   .  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BINARY    .   .   .   0   0   .  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CHIP8     .   1   1   0   0   0   0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CHIP48    .   0   1   .   1   0   0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HPASC     .   .   .   1   1   .  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HPBIN     .   .   .   0   1   .  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SCHIP10   .   0   0   .   1   1   0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 SCHIP11   .   0   0   .   1   1   1   .   .   .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STRING    .   .   .   1   0   .  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  NO        .   .   .   .   .   .   .   .   0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  OFF       .   .   .   .   .   .   .   0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   ON        .   .   .   .   .   .   .   1   .   .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  YES       .   .   .   .   .   .   .   .   1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F    NO        .   .   .   .   .   .   .   .   .   .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F    OFF       .   .   .   .   .   .   .   .   .   0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F    ON        .   .   .   .   .   .   .   .   .   1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F    YES       .   .   .   .   .   .   .   .   .  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Chipper V1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ritten in C, in order to run on a broader range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unfortunately, makes the program potenti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table, because of extensive use of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order of the command line parameters has changed to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and list files. If no source and/or list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, these are derived from the target name by unintelli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MS-DOS like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ntirely noninteractive. All communication into Chipper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place on the command line or in the sourcefile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ecial mode to ask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Support for Chip-8, Chip-48, Super Chip-48 V1.0 and V1.1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al opcode warnings and different assemble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ew directives for mode control and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veral target file output modes, including ASC-&gt;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ultiple pass forward referencing of symbols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mproved warning system, with more accurat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messages, and new list file format, includ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 re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per V2.11 has been tested on a small number of Kernighan-Ritchi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and C++ compilers, running on a limited rang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personal computer and workstation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. The program has to my knowledge behaved reason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d the desired code. A lot of effort has gone int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stable and portable, but I am by no means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er, so do not make any assumption that this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lawlessly, or even run at all, on your computer system. If you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has an ANSI mode, enable it when compiling Chipper V2.11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 compiler/linker imposes memory constraints on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make sure that the data storage area is allowed to grow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bytes. This makes the compact memory model ideal for compi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compatibles. The following command line should enabl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nsi compatibility and optimization for time on the lik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C V6.00 for MS-D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/AC /Za /Ot chipp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olution of Chipper V2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0:  2/11-'90 .. 4/11-'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Turbo Pascal V5.5,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Chipper V1.12 instruction set an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xpression parser, only numeric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 the symbolic part of Roy Trevino's Zyzygy 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0:  5/11-'90 .. 5/11-'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pars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ssembly address valid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deterministic bugs during express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1:  6/11-'90 .. 7/11-'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parser complet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in current assembly addres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 parts of Blinky V1.00: 7/11-'90 .. 11/11-'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2:  7/11-'90 .. 7/11-'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ficial version, released on various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 the completed Blinky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assembling Blinky V1.01: 7/6-'91 .. 7/6-'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language of several good Chip-48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3:  10/7-'91 .. 29/7-'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rnighan-Ritchie C version, tested on SCO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close to V1.12 in syntax an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ump core because of string copy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list file format, allows use of stdin/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0:  29/7-'91 .. 19/8-'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on various cc, gcc, g++, msc, tc and b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under MS-DOS, UNIX, Xenix and OS/2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structions, directives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utput file formats, conditions, cross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pass forward referencing of symbols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d the completed Blinky V2.00: 17/8-'91 .. 18/8-'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0:  19/8-'91 .. 19/8-'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to V2.00 in syntax an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s memory fragmentation by using block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30% less available memory than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1:  20/8-'91 .. 20/8-'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to V2.10 in syntax an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official version, released on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carriage return in ASC-&gt; output format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to all who have used Chipper V1.12, played Blinky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terest in porting Chipper to new platforms. It feels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people actually use my programs once in a while. M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users enjoy their Chip-48 games for a long time to co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some information more or less copi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Chip-48 documentation by Andreas Gustafsson, an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hip-48 documentation by Erik Bryntse. These two have d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job, hacking for the HP48SX. The Chipper V2.11 syntax i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V1.12 original. This was in turn insp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 game listing posted to comp.sys.handhelds by Roy Trevino.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 great Chip-48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-48 is (C) Copyright 1990 Andreas Gustaf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hip-48 V1.0 and V1.1 are modifications made by Erik Brynt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per V2.11 is (C) Copyright 1991 Christian Ege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distribution allowed, provided that copyrigh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, and any modified versions are clearly mark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-48, its successors, and because of that, program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per make use of undocumented low-level features of the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48 series calculator. They may or may not cause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battery drainage, and/or damage to the calculat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take no responsibility whatsoever for any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takes no responsibility for loss of data, dam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or workstation hardware and/or software, n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s caused by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